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652776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019770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1246331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